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авилам проведения органом мес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амоуправления открытого конкурса</w:t>
      </w:r>
    </w:p>
    <w:p>
      <w:pPr>
        <w:pStyle w:val="Normal"/>
        <w:jc w:val="right"/>
        <w:rPr/>
      </w:pPr>
      <w:r>
        <w:rPr>
          <w:sz w:val="16"/>
          <w:szCs w:val="16"/>
        </w:rPr>
        <w:t>по отбору управляющей организации д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правления многоквартирным домо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. постановлением Правительства РФ</w:t>
      </w:r>
    </w:p>
    <w:p>
      <w:pPr>
        <w:pStyle w:val="Normal"/>
        <w:jc w:val="right"/>
        <w:rPr/>
      </w:pPr>
      <w:r>
        <w:rPr>
          <w:sz w:val="16"/>
          <w:szCs w:val="16"/>
        </w:rPr>
        <w:t>от 6 февраля 2006 г. № 7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/>
        <w:tab/>
        <w:t>УТВЕРЖДАЮ</w:t>
      </w:r>
    </w:p>
    <w:tbl>
      <w:tblPr>
        <w:tblW w:w="5086" w:type="dxa"/>
        <w:jc w:val="left"/>
        <w:tblInd w:w="5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</w:tblGrid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тяшевского городского поселения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А.И. Серов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800, РМ, Атяшевский район, р.п. Атяшево, ул. Строителей, д.6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ф:88(3434) 2-15-07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atgorpo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40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М, Атяшевский район, р.п. Атяшево, ул. Первомайская, д.34 е    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й дом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8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многоквартирного дома аварийным и подлежащим сносу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600"/>
        <w:gridCol w:w="152"/>
        <w:gridCol w:w="125"/>
        <w:gridCol w:w="693"/>
        <w:gridCol w:w="4930"/>
        <w:gridCol w:w="1969"/>
      </w:tblGrid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 Атяшевского городского  поселения от  30.12.2023 года № 178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. Количество этажей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. Наличие подвала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 Наличие цокольного этажа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. Наличие мансарды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 Наличие мезонина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 Количество квартир</w:t>
            </w:r>
          </w:p>
        </w:tc>
        <w:tc>
          <w:tcPr>
            <w:tcW w:w="7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6</w:t>
            </w:r>
          </w:p>
        </w:tc>
      </w:tr>
      <w:tr>
        <w:trPr/>
        <w:tc>
          <w:tcPr>
            <w:tcW w:w="8222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 Количество нежилых помещений, не входящих в состав общего имущества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6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всех жилых помещений в многоквартирном доме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6873"/>
      </w:tblGrid>
      <w:tr>
        <w:trPr/>
        <w:tc>
          <w:tcPr>
            <w:tcW w:w="33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игодными для проживания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537"/>
        <w:gridCol w:w="1036"/>
      </w:tblGrid>
      <w:tr>
        <w:trPr/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. Строительный объем</w:t>
            </w:r>
          </w:p>
        </w:tc>
        <w:tc>
          <w:tcPr>
            <w:tcW w:w="6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б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19. Площадь:</w:t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а) многоквартирного дома с лоджиями, балконами, шкафами, коридорами и лестничными клет-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284"/>
        <w:gridCol w:w="4675"/>
        <w:gridCol w:w="588"/>
      </w:tblGrid>
      <w:tr>
        <w:trPr/>
        <w:tc>
          <w:tcPr>
            <w:tcW w:w="6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и</w:t>
            </w:r>
          </w:p>
        </w:tc>
        <w:tc>
          <w:tcPr>
            <w:tcW w:w="8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 жилых помещений (общая площадь квартир)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в) нежилых помещений (общая площадь нежилых помещений, не входящих в состав обще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5697"/>
        <w:gridCol w:w="588"/>
      </w:tblGrid>
      <w:tr>
        <w:trPr/>
        <w:tc>
          <w:tcPr>
            <w:tcW w:w="39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мущества в многоквартирном доме)</w:t>
            </w:r>
          </w:p>
        </w:tc>
        <w:tc>
          <w:tcPr>
            <w:tcW w:w="5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г) помещений общего пользования (общая площадь нежилых помещений, входящих в состав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170"/>
        <w:gridCol w:w="3835"/>
        <w:gridCol w:w="1078"/>
        <w:gridCol w:w="588"/>
      </w:tblGrid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 имущества в многоквартирном доме)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7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 Количество лестниц</w:t>
            </w:r>
          </w:p>
        </w:tc>
        <w:tc>
          <w:tcPr>
            <w:tcW w:w="7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. Уборочная площадь лестниц (включая межквартирные лестничные площадки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 Уборочная площадь общих коридоров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7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3. Уборочная площадь других помещений общего пользования (включая технические этажи,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6299"/>
        <w:gridCol w:w="588"/>
      </w:tblGrid>
      <w:tr>
        <w:trPr>
          <w:trHeight w:val="233" w:hRule="atLeast"/>
        </w:trPr>
        <w:tc>
          <w:tcPr>
            <w:tcW w:w="33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даки, технические подвалы)</w:t>
            </w:r>
          </w:p>
        </w:tc>
        <w:tc>
          <w:tcPr>
            <w:tcW w:w="6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4. Площадь земельного участка, входящего в состав общего имущества многоквартирного</w:t>
        <w:br/>
        <w:t>3000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865"/>
        <w:gridCol w:w="3752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ма </w:t>
            </w:r>
          </w:p>
        </w:tc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643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. Кадастровый номер земельного участка (при его наличии)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03:0101002:14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Техническое состояние многоквартирного дома, включая пристрой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2"/>
        <w:gridCol w:w="504"/>
        <w:gridCol w:w="651"/>
        <w:gridCol w:w="2625"/>
        <w:gridCol w:w="335"/>
        <w:gridCol w:w="2479"/>
      </w:tblGrid>
      <w:tr>
        <w:trPr/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товый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рпичные </w:t>
            </w:r>
          </w:p>
          <w:p>
            <w:pPr>
              <w:pStyle w:val="Normal"/>
              <w:rPr/>
            </w:pPr>
            <w:r>
              <w:rPr/>
              <w:t>И 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ердач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еждуэтаж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одва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бестоцементный лист по деревянной обрешетк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щат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к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евянные, 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двер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нутрення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раска, оклейка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наружна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ханическое, электрическое, санитарно-техническое и иное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анны напо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плит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игнализа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усоропровод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лиф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ентиля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ебуют ремон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одоотвед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аз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еч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калорифер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АГВ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льц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ы Администрации Атяшевского городского поселения                                 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 местного самоуправления, уполномоченного устанавливать</w:t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ое состояние многоквартирного дома, являющегося объектом конкурса)</w:t>
            </w:r>
          </w:p>
        </w:tc>
      </w:tr>
      <w:tr>
        <w:trPr/>
        <w:tc>
          <w:tcPr>
            <w:tcW w:w="3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И.Серов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9» августа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1:00Z</dcterms:created>
  <dc:creator>alina milokhina</dc:creator>
  <dc:description/>
  <cp:keywords/>
  <dc:language>en-US</dc:language>
  <cp:lastModifiedBy>WWW</cp:lastModifiedBy>
  <cp:lastPrinted>2024-08-09T15:11:00Z</cp:lastPrinted>
  <dcterms:modified xsi:type="dcterms:W3CDTF">2024-08-13T09:02:00Z</dcterms:modified>
  <cp:revision>21</cp:revision>
  <dc:subject/>
  <dc:title/>
</cp:coreProperties>
</file>